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даток 8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ід  16 червня 2022 р. 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відділу бухгалтерського обліку та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 xml:space="preserve">1.1. </w:t>
      </w: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(далі – провідний спеціаліст) забезпечує організацію роботи з питань ведення бухгалтерського обліку та господарського забезпечення у виконавчих органах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3. Кваліфікаційні вимоги: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ща освіта за освітньо-кваліфікаційним рівнем бакалавра,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5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6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7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8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і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основні обов’язки, передбачені Положенням про відділ бухгалтерського обліку та господарського забезпечення, Законом України «Про службу в органах місцевого самоврядування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документи для відкриття та закриття реєстраційних та особових рахунк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 контроль за обліком власних надходжень, підготовка довідок в казначейство про зміни до спеціального фонду кошторис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довідки про зміни до кошторису на паперових та електронних носіях для подачі в казначей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ює використання коштів відповідно до річного плану закупівель, що здійснюється без проведення процедур закупівел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реєстри змін розподілу показників зведених кошторисів для подачі в казначей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римується вимог та обмежень, обумовлених Законами України «Про боротьбу з корупцією». Керується в своїй роботі Законом України «Про бухгалтерський облік та фінансову звітність», відповідними інструкціями, постановами Кабінету Міністрів України, рішеннями виконавчого комітету та міської ради по питаннях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має такі права 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лучати за погодженням з начальником відділ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умови праці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ідповідальні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Головний спеціаліст несе відповідальність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ведення бухгалтерського обліку, наслідком чого є запущеність в обліку та перекривлення бухгалтерської звіт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ання недостовірної звітності по міському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ложень, інструкцій по бухгалтерському обліку в бюджетних устан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термінів подачі місячних, квартальних та річних звітів відповідним орга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інарна, матеріальна відповідальність спеціаліста визначається у відповідності до діюч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вний бухгалтер  __________________ Н.Кузи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 посадовою інструкцією ознайомлена:    _____________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4:00Z</dcterms:created>
  <dc:creator>Юрій Голубов</dc:creator>
  <dc:description/>
  <cp:keywords/>
  <dc:language>en-US</dc:language>
  <cp:lastModifiedBy>Оля Голобородько</cp:lastModifiedBy>
  <cp:lastPrinted>2022-06-14T09:52:00Z</cp:lastPrinted>
  <dcterms:modified xsi:type="dcterms:W3CDTF">2022-06-21T09:44:00Z</dcterms:modified>
  <cp:revision>7</cp:revision>
  <dc:subject/>
  <dc:title>Погоджено                                                                                                                      Погоджено</dc:title>
</cp:coreProperties>
</file>